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宗教活动场所注销登记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4110500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宗教活动场所设立、变更、注销登记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41105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登记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4110500003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活动场所设立审批和登记办法》（国家宗教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民族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部门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九）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一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变更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五）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登记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承诺审批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压减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及时受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行政许可实施及事中事后监管情况纳入小范围、有重点宗教工作专项检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通过宗教工作服务平台实施动态管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相关信息信息纳入全国公共信用信息基础目录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出台《宗教活动场所财务管理办法》，规范宗教活动场所财务行为，加强宗教活动场所财务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宗教活动场所注销的申请书，清算报告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九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一）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规定审批结果有效期限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办理审批结果延续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九）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）规定审批结果有效地域范围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人民政府宗教事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6:39:00Z</dcterms:created>
  <dc:creator>49152</dc:creator>
  <dc:description/>
  <dc:language>en-US</dc:language>
  <cp:lastModifiedBy>Administrator</cp:lastModifiedBy>
  <cp:lastPrinted>2022-06-16T14:53:00Z</cp:lastPrinted>
  <dcterms:modified xsi:type="dcterms:W3CDTF">2025-04-14T02:48:0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