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寺观教堂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三）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5-04-14T08:38: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