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052"/>
        <w:jc w:val="right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cs="Times New Roman"/>
          <w:b/>
          <w:color w:val="FF0000"/>
          <w:spacing w:val="12"/>
          <w:sz w:val="84"/>
          <w:szCs w:val="84"/>
        </w:rPr>
      </w:r>
    </w:p>
    <w:p>
      <w:pPr>
        <w:pStyle w:val="Normal"/>
        <w:spacing w:lineRule="exact" w:line="440"/>
        <w:rPr>
          <w:rFonts w:ascii="Times New Roman" w:hAnsi="Times New Roman" w:eastAsia="方正仿宋_GBK" w:cs="Times New Roman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cs="Times New Roman"/>
          <w:b/>
          <w:color w:val="FF0000"/>
          <w:spacing w:val="12"/>
          <w:sz w:val="32"/>
          <w:szCs w:val="32"/>
        </w:rPr>
      </w:r>
    </w:p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永教体函〔</w:t>
      </w:r>
      <w:r>
        <w:rPr>
          <w:rFonts w:eastAsia="方正仿宋_GBK" w:cs="Times New Roman"/>
          <w:b/>
          <w:sz w:val="32"/>
          <w:szCs w:val="32"/>
        </w:rPr>
        <w:t>20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〕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108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永德县教育体育局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对永德县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十三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>95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号建议的答复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曹福安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永德县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十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人民代表大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提出的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《关于加快推进乌木龙中学搬迁项目的建议》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已转交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首先，衷心地感谢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为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事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发展出谋划策。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收到建议后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召开专题会议，对建议进行认真的分析、研究，成立领导小组，制定工作方案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你提出的建议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由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管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基建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工作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领导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牵头、项目专班具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负责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办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永德县乌木龙中学搬迁建设项目于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年提出，意在整合乌木龙乡所在地的办学资源，将乌木龙中学搬迁，中学校址用于小学办学，小学校址用于幼儿园办学，从而盘活办学资源。项目提出至今，先后开展了选址、征地、办理立项等项目前期工作。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月，县人民政府分管领导深入乌木龙乡对项目情况开展实地调研，对原搬迁选址提出疑议，后县教育体育局根据要求，正在进一步开展项目相关前期工作，下步，县教育体育局将稳步推进，尽快启动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再次感谢您对永德县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事业发展的关心和支持，真诚地欢迎您以后继续提出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的意见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61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cs="Times New Roman" w:eastAsia="方正仿宋_GBK"/>
          <w:b/>
          <w:color w:val="000000"/>
          <w:sz w:val="32"/>
          <w:szCs w:val="32"/>
          <w:lang w:val="en-US" w:eastAsia="zh-CN"/>
        </w:rPr>
        <w:t>杨皓月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/>
          <w:b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Normal"/>
        <w:bidi w:val="0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4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大常委会选联工委、县人民政府督查室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6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" w:hAnsi="Calibri Light" w:eastAsia="宋体" w:cs="Calibri Light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ing21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47:00Z</cp:lastPrinted>
  <dcterms:modified xsi:type="dcterms:W3CDTF">2023-10-31T09:21:40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6BBD57D3C4B2292978C6D862C8B01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